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ir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ctions: répondez et remplaez ce qu'il faut avec un pronom d'objet direct.  Remarquez que chaque phrase contient deux verb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Aimes-tu nettoyer ta mais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On déteste manger le chocola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Tu vas me battre souvent si nous jouons à </w:t>
      </w:r>
      <w:r>
        <w:rPr>
          <w:rFonts w:cs="Arial" w:ascii="Arial" w:hAnsi="Arial"/>
          <w:i/>
          <w:iCs/>
          <w:sz w:val="22"/>
          <w:szCs w:val="22"/>
        </w:rPr>
        <w:t>Mots Entre Emis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Quand est-ce que vous allez passer votre examen fina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On doit toujours dire la vérité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Les profs adorent vous tortur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Tu veux connaître Stroma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Qu'est-ce qui va te rendre mécontent(e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Si tu as un problème, tes parents peuvent t'aid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.  Tu vas écouter la chanson </w:t>
      </w:r>
      <w:r>
        <w:rPr>
          <w:rFonts w:cs="Arial" w:ascii="Arial" w:hAnsi="Arial"/>
          <w:i/>
          <w:iCs/>
          <w:sz w:val="22"/>
          <w:szCs w:val="22"/>
        </w:rPr>
        <w:t>Blank Space</w:t>
      </w:r>
      <w:r>
        <w:rPr>
          <w:rFonts w:cs="Arial" w:ascii="Arial" w:hAnsi="Arial"/>
          <w:sz w:val="22"/>
          <w:szCs w:val="22"/>
        </w:rPr>
        <w:t xml:space="preserve"> aujourd'hu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  On doit décevoir ses parent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 J'aime vous taquin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 Pourquoi faut-il faire les devoir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5:18Z</dcterms:created>
  <dc:creator/>
  <dc:description/>
  <dc:language>en-US</dc:language>
  <cp:lastModifiedBy/>
  <cp:revision>0</cp:revision>
  <dc:subject/>
  <dc:title/>
</cp:coreProperties>
</file>